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Изменена постановлением № 157  от 16.12.2022г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35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конского 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0 ноября 2015  года №128/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оступным и комфортным жильем и коммунальными услугами гражда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 «Волоконский  сельсовет» Большесолдатского района Курской област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00"/>
      </w:tblGrid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sz w:val="28"/>
                <w:szCs w:val="28"/>
              </w:rPr>
              <w:t xml:space="preserve">«Обеспечение доступным и комфортным жильем и коммунальными услугами граждан в МО «Волоконский сельсовет» Большесолдатского  района Курской области» 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качественными услугами ЖКХ населения МО «Волоконский сельсовет» Большесолдатского района Курской области»</w:t>
            </w:r>
          </w:p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"Создание условий для обеспечения доступным и комфортным жильем граждан в МО "Волоконский сельсовет" Большесолдатского района Курской области"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комфортного проживания жителей Волоконского сельсовета       </w:t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населения Волоконского 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уличному освещению, озеленению, прочих мероприятий по благоустройству территории сельсовета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и корректировка правил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  территорий    населенных пунктов, озеленение улиц, придворовых территорий и парков,    ликвидация несанкционированных   свалок,  освещение населенных пунктов сельсовета</w:t>
            </w:r>
            <w:r>
              <w:rPr>
                <w:rFonts w:cs="Arial" w:ascii="Arial" w:hAnsi="Arial"/>
              </w:rPr>
              <w:t xml:space="preserve">.               </w:t>
            </w:r>
          </w:p>
        </w:tc>
      </w:tr>
      <w:tr>
        <w:trPr>
          <w:trHeight w:val="7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: 2016-2024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олоконского сельсовета Большесолдатского района Курской обла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Обеспечение качественными услугами ЖКХ населения МО «Волоконский сельсовет» Большесолдатского района Курской области» - 360,466 тыс. рублей, в том числе по годам реализации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15,6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0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69,5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8,49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3,688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70,094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70,094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 – 139,016 тыс.рублей, в том числе по годам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9,016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00 тыс. рублей,</w:t>
            </w:r>
          </w:p>
        </w:tc>
      </w:tr>
      <w:tr>
        <w:trPr>
          <w:trHeight w:val="16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результаты реализации  программы     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  и содержание территории сельсовета,  озеленение территории, создание  наиболее благоприятной      и       комфортной       среды  жизнедеятельности жителей сельсовета</w:t>
            </w:r>
          </w:p>
        </w:tc>
      </w:tr>
    </w:tbl>
    <w:p>
      <w:pPr>
        <w:pStyle w:val="Style16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униципальной программы «Обеспечение доступным и комфортным жильем и коммунальными услугами граждан в МО «Волоконский сельсовет» Болльшесолдатского района Курской области» и подпрограмм муниципальной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2 подпрограммы, реализация мероприятий,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Волоконский  сельсовет» Большесолдатского района Кур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 предлагается реализация следующих основных мероприятий:</w:t>
      </w:r>
    </w:p>
    <w:p>
      <w:pPr>
        <w:pStyle w:val="NormalWeb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мероприятие 1.1. «Мероприятия по благоустройству».</w:t>
      </w:r>
    </w:p>
    <w:p>
      <w:pPr>
        <w:pStyle w:val="NormalWe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 расходы местного бюджета на мероприятия по уличному освещению, озеленению, прочим мероприятиям по благоустройству, разработка документов территориального планирования (генеральные планы) и градостроительного зонирования  Волоконского 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результатом реализации основного мероприятия будет являться повышение уровня благоустройства территории Волоконского сельсовета Большесолдатского района  Курской области. </w:t>
      </w:r>
    </w:p>
    <w:p>
      <w:pPr>
        <w:pStyle w:val="Style16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 регулирования муниципальной программой</w:t>
      </w:r>
    </w:p>
    <w:p>
      <w:pPr>
        <w:pStyle w:val="13"/>
        <w:ind w:firstLine="709"/>
        <w:jc w:val="both"/>
        <w:rPr/>
      </w:pPr>
      <w:r>
        <w:rPr>
          <w:sz w:val="28"/>
          <w:szCs w:val="28"/>
        </w:rPr>
        <w:t>Меры регулирования в сфере реализации муниципальной программы «Обеспечение доступным и комфортным жильем и коммунальными услугами граждан в МО «Волоконский сельсовет» Большесолдатского  района Курской области» включают следующие экономические инструменты:</w:t>
      </w:r>
    </w:p>
    <w:p>
      <w:pPr>
        <w:pStyle w:val="Style16"/>
        <w:autoSpaceDE w:val="false"/>
        <w:ind w:left="0" w:right="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ы местного бюджета на благоустройство территории Волоконского сельсовета Большесолдатского района Курской области (уличное освещение, озеленение, прочим мероприятиям по благоустройству Волоконского   сельсовета, разработка документов территориального планирования (генеральные планы) и градостроительного зонирования  Волоконского сельсовета).</w:t>
      </w:r>
    </w:p>
    <w:p>
      <w:pPr>
        <w:pStyle w:val="Style16"/>
        <w:autoSpaceDE w:val="false"/>
        <w:ind w:left="36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снование выделения подпрограм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Федеральным законом от 7 мая 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ведена новая редакция статьи 179 Бюджетного кодекса РФ, устанавливающая правовые основания для формирования  муниципальных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5 указанного Федерального закона возможность реализации долгосрочных целевых программ до окончания срока их реализации не предусмотре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остав муниципальной программы включе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программа 1. «Обеспечение качественными услугами ЖКХ населения МО «Волоконский сельсовет» Большесолдатского района Кур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подпрограмм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Style16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ъема финансовых ресурсов, необходимых для реализации муниципальной програм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формируются за счет средств бюджета Волоконского сельсовета Большесолдат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том, что программа обеспечивает вклад в создание и поддержание благоприятных условий для повышения уровня и качества жизни населения Волоконского сельсовета Большесолдатского района Ку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реализации муниципальной программы за счет средств местного бюджета на 2016-2024 годы определятся в соответствии с Решением Собрания депутатов Волоконского сельсовета Большесолдатского района Курской области о бюджете Волоконского  сельсовета Большесолдатского района Курской области  на соответствующий период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за счет средств местного бюджета в 2016-2024 годах составит  499,482 тыс. рублей, в том числ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Волоконского сельсовет Большесолдатского района Курской области» - 360,466 тыс. рублей, в том числе по годам реализации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5,6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33,0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10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69,5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68,49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 13,688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70,094 тыс. рублей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0,094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 – 139,016 тыс.рублей, в том числе по год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39,016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0 тыс. рублей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0,00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00 тыс. рублей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 0,000 тыс.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униципальной программы подлежат ежегодному уточнению.</w:t>
      </w:r>
    </w:p>
    <w:p>
      <w:pPr>
        <w:pStyle w:val="Style16"/>
        <w:autoSpaceDE w:val="false"/>
        <w:ind w:left="170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autoSpaceDE w:val="false"/>
        <w:ind w:left="1702" w:right="0" w:hanging="0"/>
        <w:jc w:val="center"/>
        <w:rPr/>
      </w:pPr>
      <w:r>
        <w:rPr>
          <w:b/>
          <w:sz w:val="28"/>
          <w:szCs w:val="28"/>
        </w:rPr>
        <w:t xml:space="preserve">Методика оценки эффективности муниципальной программы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программы будет проводиться с использованием показателей (индикаторов) (далее – показатели) выполнения программы (далее – показатели), мониторинг и оценка степени, достижения целевых значений которых позволяют проанализировать ход выполнения программы и выработать прав</w:t>
      </w:r>
      <w:bookmarkStart w:id="0" w:name="sub_121244"/>
      <w:r>
        <w:rPr>
          <w:sz w:val="28"/>
          <w:szCs w:val="28"/>
        </w:rPr>
        <w:t>ильное управленческое реш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тодика оценки эффективности программы (далее – Методика) представляет собой алгоритм оценки в процессе (по годам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 </w:t>
      </w:r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степень достижения запланированных результатов (достижения целей и решения задач) программы (оценка результативности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Расчет результативности по каждому показателю муниципальной программы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 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i – степень достижения i - показателя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fi – фактическое значение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TNi –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результативности «E»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чет степени соответствия фактических затрат местного бюджета на реализацию муниципальной программы запланированному уровню производится по </w:t>
      </w:r>
      <w:bookmarkStart w:id="1" w:name="OLE_LINK2"/>
      <w:bookmarkStart w:id="2" w:name="OLE_LINK1"/>
      <w:r>
        <w:rPr>
          <w:sz w:val="28"/>
          <w:szCs w:val="28"/>
        </w:rPr>
        <w:t>следующей формуле:</w:t>
      </w:r>
    </w:p>
    <w:p>
      <w:pPr>
        <w:pStyle w:val="Normal"/>
        <w:autoSpaceDE w:val="false"/>
        <w:ind w:firstLine="708"/>
        <w:jc w:val="both"/>
        <w:rPr/>
      </w:pPr>
      <w:bookmarkEnd w:id="1"/>
      <w:bookmarkEnd w:id="2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полнота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О –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П – запланированные областным бюджетом расходы на реализацию муниципальной программы в соответствующей период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и значение показателя полноты использования бюджетных средств «П»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я показателя результативности «E» меньше 70%, а значение показателя полноты использования бюджетных средств «П»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использования средств местного бюджета на реализацию государственной программы производится по следующей форму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показатель полноты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меньше 1, то такая эффективность оценивается как высо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больше 1, то такая эффективность оценивается как низка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оступны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мунальными услуг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 в МО «Волоконский сельсов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Обеспечение качественными услугами ЖКХ населения муниципального образования «Волоконский  сельсовет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ольшесолдатского  района Ку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«Обеспечение доступным и комфортным жильем и коммунальными услугами граждан в МО «Волоконский  сельсовет» Большесолдатского района Кур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муниципальная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качественными услугами ЖКХ населения муниципального образования «Волоконский  сельсовет» Большесолдатского района Курской области»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ФЗ «Об общих принципах организации местного самоуправления в Российской Федерации», Устав муниципального образования «Волоконского  сельсовет» Большесолдат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ведение мероприятий по уличному освещению, озеленению, прочим мероприятиям по благоустройству территории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  территорий    населенных пунктов, озеленение улиц, придворовых территорий и парков,      освещение населенных пунктов сельсовета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- 2024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в 2016-2024 годах составит 360,46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– 360,466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,6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0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0,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69,5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68,49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3,688 тыс. рублей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70,094 тыс. рублей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0,094 тыс. рублей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Волоконского  сельсовета Большесолдатского района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Волоконского  сельсовета Большесолдатского района Кур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оступны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мунальными услуг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 в МО «Волоконский сельсов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дпрограммы 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«Обеспечение доступным и комфортным жильем и коммунальными услугами граждан в МО «Волоконский  сельсовет» Большесолдатского района Кур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муниципальная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Создание условий для обеспечения доступным и комфортным жильем граждан в МО "Волоконский  сельсовет" Большесолдатского района Курской области"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ФЗ «Об общих принципах организации местного самоуправления в Российской Федерации», Устав муниципального образования «Волоконский   сельсовет» Большесолдат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  системы   благоустройства   и</w:t>
              <w:br/>
              <w:t>содержания территории сельсовета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и корректировка правил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- 2024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в 2016-2024 годах составит 139,01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–139,016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9,016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Волоконского  сельсовета Большесолдатского района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Волоконского  сельсовета Большесолдатского района Кур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before="0" w:after="120"/>
        <w:rPr>
          <w:rStyle w:val="StrongEmphasis"/>
          <w:color w:val="442E19"/>
          <w:sz w:val="28"/>
          <w:szCs w:val="28"/>
        </w:rPr>
      </w:pPr>
      <w:r>
        <w:rPr/>
      </w:r>
    </w:p>
    <w:sectPr>
      <w:type w:val="nextPage"/>
      <w:pgSz w:w="11906" w:h="16838"/>
      <w:pgMar w:left="1531" w:right="124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11:00Z</dcterms:created>
  <dc:creator>Кузнецова Ирина Николаевна</dc:creator>
  <dc:description/>
  <cp:keywords/>
  <dc:language>en-US</dc:language>
  <cp:lastModifiedBy>Lenovo</cp:lastModifiedBy>
  <cp:lastPrinted>2022-03-16T18:02:00Z</cp:lastPrinted>
  <dcterms:modified xsi:type="dcterms:W3CDTF">2022-12-21T18:07:00Z</dcterms:modified>
  <cp:revision>5</cp:revision>
  <dc:subject/>
  <dc:title>ВЫПИСКА</dc:title>
</cp:coreProperties>
</file>