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Изменена постановлением № </w:t>
      </w:r>
      <w:r>
        <w:rPr>
          <w:sz w:val="20"/>
          <w:szCs w:val="20"/>
          <w:lang w:val="en-US"/>
        </w:rPr>
        <w:t>83</w:t>
      </w:r>
      <w:r>
        <w:rPr>
          <w:sz w:val="20"/>
          <w:szCs w:val="20"/>
        </w:rPr>
        <w:t xml:space="preserve">  от </w:t>
      </w:r>
      <w:r>
        <w:rPr>
          <w:sz w:val="20"/>
          <w:szCs w:val="20"/>
          <w:lang w:val="en-US"/>
        </w:rPr>
        <w:t>15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 xml:space="preserve">.2021г.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354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конского  сельсовет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ольшесолдатского района Ку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0 ноября 2015  года №128/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оступным и комфортным жильем и коммунальными услугами граждан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О «Волоконский  сельсовет» Большесолдатского района Курской области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200"/>
      </w:tblGrid>
      <w:tr>
        <w:trPr>
          <w:trHeight w:val="11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/>
            </w:pPr>
            <w:r>
              <w:rPr>
                <w:sz w:val="28"/>
                <w:szCs w:val="28"/>
              </w:rPr>
              <w:t xml:space="preserve">«Обеспечение доступным и комфортным жильем и коммунальными услугами граждан в МО «Волоконский сельсовет» Большесолдатского  района Курской области» </w:t>
            </w:r>
          </w:p>
        </w:tc>
      </w:tr>
      <w:tr>
        <w:trPr>
          <w:trHeight w:val="11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>
          <w:trHeight w:val="11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 xml:space="preserve"> «Обеспечение качественными услугами ЖКХ населения МО «Волоконский сельсовет» Большесолдатского района Курской области»</w:t>
            </w:r>
          </w:p>
          <w:p>
            <w:pPr>
              <w:pStyle w:val="Normal"/>
              <w:autoSpaceDE w:val="false"/>
              <w:ind w:left="30" w:hanging="0"/>
              <w:jc w:val="both"/>
              <w:rPr/>
            </w:pPr>
            <w:r>
              <w:rPr>
                <w:b/>
                <w:sz w:val="28"/>
                <w:szCs w:val="28"/>
              </w:rPr>
              <w:t>подпрограмма 2</w:t>
            </w:r>
            <w:r>
              <w:rPr>
                <w:sz w:val="28"/>
                <w:szCs w:val="28"/>
              </w:rPr>
              <w:t xml:space="preserve"> "Создание условий для обеспечения доступным и комфортным жильем граждан в МО "Волоконский сельсовет" Большесолдатского района Курской области"</w:t>
            </w:r>
          </w:p>
        </w:tc>
      </w:tr>
      <w:tr>
        <w:trPr>
          <w:trHeight w:val="11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уровня комфортного проживания жителей Волоконского сельсовета       </w:t>
            </w:r>
          </w:p>
        </w:tc>
      </w:tr>
      <w:tr>
        <w:trPr>
          <w:trHeight w:val="9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доступности жилья и качества жилищного обеспечения населения Волоконского  сельсовета,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, 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надежности предоставления жилищно-коммунальных услуг населению</w:t>
            </w:r>
          </w:p>
        </w:tc>
      </w:tr>
      <w:tr>
        <w:trPr>
          <w:trHeight w:val="9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уличному освещению, озеленению, прочих мероприятий по благоустройству территории сельсовета;</w:t>
            </w:r>
          </w:p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работки документов территориального планирования и градостроительного зонирования;</w:t>
            </w:r>
          </w:p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оциальной и инженерной инфраструктур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енеральных планов и корректировка правил землепользования и застройки, шт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  территорий    населенных пунктов, озеленение улиц, придворовых территорий и парков,    ликвидация несанкционированных   свалок,  освещение населенных пунктов сельсовета</w:t>
            </w:r>
            <w:r>
              <w:rPr>
                <w:rFonts w:cs="Arial" w:ascii="Arial" w:hAnsi="Arial"/>
              </w:rPr>
              <w:t xml:space="preserve">.               </w:t>
            </w:r>
          </w:p>
        </w:tc>
      </w:tr>
      <w:tr>
        <w:trPr>
          <w:trHeight w:val="7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 реализации: 2016-2023 год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олоконского сельсовета Большесолдатского района Курской област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Обеспечение качественными услугами ЖКХ населения МО «Волоконский сельсовет» Большесолдатского района Курской области» - 341,590 тыс. рублей, в том числе по годам реализации: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15,6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3,0 тыс. рублей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0,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69,5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68,49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67,5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67,5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"Создание условий для обеспечения доступным и комфортным жильем граждан в МО "Волоконский сельсовет" Большесолдатского района Курской области" – 139,016 тыс.рублей, в том числе по годам: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9,016 тыс. рублей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0,00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0 тыс. рублей,</w:t>
            </w:r>
          </w:p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00 тыс. рублей,</w:t>
            </w:r>
          </w:p>
        </w:tc>
      </w:tr>
      <w:tr>
        <w:trPr>
          <w:trHeight w:val="165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   результаты реализации  программы      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  и содержание территории сельсовета,  озеленение территории, создание  наиболее благоприятной      и       комфортной       среды  жизнедеятельности жителей сельсовета</w:t>
            </w:r>
          </w:p>
        </w:tc>
      </w:tr>
    </w:tbl>
    <w:p>
      <w:pPr>
        <w:pStyle w:val="Style16"/>
        <w:autoSpaceDE w:val="fals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autoSpaceDE w:val="fals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характеристика муниципальной программы «Обеспечение доступным и комфортным жильем и коммунальными услугами граждан в МО «Волоконский сельсовет» Болльшесолдатского района Курской области» и подпрограмм муниципальной программ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2 подпрограммы, реализация мероприятий, которых в комплексе призвана обеспечить достижение цели муниципальной программы и решение программных задач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. «Обеспечение качественными услугами ЖКХ населения МО «Волоконский  сельсовет» Большесолдатского района Курской област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"Создание условий для обеспечения доступным и комфортным жильем граждан в МО "Волоконский сельсовет" Большесолдатского района Курской области"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 предлагается реализация следующих основных мероприятий:</w:t>
      </w:r>
    </w:p>
    <w:p>
      <w:pPr>
        <w:pStyle w:val="NormalWeb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ое мероприятие 1.1. «Мероприятия по благоустройству».</w:t>
      </w:r>
    </w:p>
    <w:p>
      <w:pPr>
        <w:pStyle w:val="NormalWe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 расходы местного бюджета на мероприятия по уличному освещению, озеленению, прочим мероприятиям по благоустройству, разработка документов территориального планирования (генеральные планы) и градостроительного зонирования  Волоконского  сель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результатом реализации основного мероприятия будет являться повышение уровня благоустройства территории Волоконского сельсовета Большесолдатского района  Курской области. </w:t>
      </w:r>
    </w:p>
    <w:p>
      <w:pPr>
        <w:pStyle w:val="Style16"/>
        <w:autoSpaceDE w:val="false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характеристика мер регулирования муниципальной программой</w:t>
      </w:r>
    </w:p>
    <w:p>
      <w:pPr>
        <w:pStyle w:val="13"/>
        <w:ind w:firstLine="709"/>
        <w:jc w:val="both"/>
        <w:rPr/>
      </w:pPr>
      <w:r>
        <w:rPr>
          <w:sz w:val="28"/>
          <w:szCs w:val="28"/>
        </w:rPr>
        <w:t>Меры регулирования в сфере реализации муниципальной программы «Обеспечение доступным и комфортным жильем и коммунальными услугами граждан в МО «Волоконский сельсовет» Большесолдатского  района Курской области» включают следующие экономические инструменты:</w:t>
      </w:r>
    </w:p>
    <w:p>
      <w:pPr>
        <w:pStyle w:val="Style16"/>
        <w:autoSpaceDE w:val="false"/>
        <w:ind w:left="0" w:right="0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ходы местного бюджета на благоустройство территории Волоконского сельсовета Большесолдатского района Курской области (уличное освещение, озеленение, прочим мероприятиям по благоустройству Волоконского   сельсовета, разработка документов территориального планирования (генеральные планы) и градостроительного зонирования  Волоконского сельсовета).</w:t>
      </w:r>
    </w:p>
    <w:p>
      <w:pPr>
        <w:pStyle w:val="Style16"/>
        <w:autoSpaceDE w:val="false"/>
        <w:ind w:left="36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основание выделения подпрограмм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Федеральным законом от 7 мая 2013 г. №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ведена новая редакция статьи 179 Бюджетного кодекса РФ, устанавливающая правовые основания для формирования  муниципальных програм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ей 25 указанного Федерального закона возможность реализации долгосрочных целевых программ до окончания срока их реализации не предусмотре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состав муниципальной программы включе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программа 1. «Обеспечение качественными услугами ЖКХ населения МО «Волоконский сельсовет» Большесолдатского района Курской област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"Создание условий для обеспечения доступным и комфортным жильем граждан в МО "Волоконский сельсовет" Большесолдатского района Курской области"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подпрограмм произведено непосредственно в соответствии с целью муниципальной программы, направленной на повышение качества и надежности предоставления жилищно-коммунальных услуг населению.</w:t>
      </w:r>
    </w:p>
    <w:p>
      <w:pPr>
        <w:pStyle w:val="Style16"/>
        <w:autoSpaceDE w:val="false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объема финансовых ресурсов, необходимых для реализации муниципальной программ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ой программы формируются за счет средств бюджета Волоконского сельсовета Большесолдатского района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основание планируемых объемов ресурсов на реализацию муниципальной программы заключается в том, что программа обеспечивает вклад в создание и поддержание благоприятных условий для повышения уровня и качества жизни населения Волоконского сельсовета Большесолдатского района Кур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сурсного обеспечения реализации муниципальной программы за счет средств местного бюджета на 2016-2023 годы определятся в соответствии с Решением Собрания депутатов Волоконского сельсовета Большесолдатского района Курской области о бюджете Волоконского  сельсовета Большесолдатского района Курской области  на соответствующий период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за счет средств местного бюджета в 2016-2023 годах составит  480,606 тыс. рублей, в том числе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. «Обеспечение качественными услугами ЖКХ населения МО «Волоконского сельсовет Большесолдатского района Курской области» - 341,590 тыс. рублей, в том числе по годам реализации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15,6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 33,0 тыс. рублей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0,0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10,0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69,5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- 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8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49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 67,5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 67,5 тыс. рублей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"Создание условий для обеспечения доступным и комфортным жильем граждан в МО "Волоконский сельсовет" Большесолдатского района Курской области" – 139,016 тыс.рублей, в том числе по годам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39,016 тыс. рублей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0,000 тыс. рублей,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0,000 тыс. рублей,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00 тыс. рублей,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 0,000 тыс. рубле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униципальной программы подлежат ежегодному уточнению.</w:t>
      </w:r>
    </w:p>
    <w:p>
      <w:pPr>
        <w:pStyle w:val="Style16"/>
        <w:autoSpaceDE w:val="false"/>
        <w:ind w:left="1702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autoSpaceDE w:val="false"/>
        <w:ind w:left="1702" w:right="0" w:hanging="0"/>
        <w:jc w:val="center"/>
        <w:rPr/>
      </w:pPr>
      <w:r>
        <w:rPr>
          <w:b/>
          <w:sz w:val="28"/>
          <w:szCs w:val="28"/>
        </w:rPr>
        <w:t xml:space="preserve">Методика оценки эффективности муниципальной программы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ценка эффективности реализации программы будет проводиться с использованием показателей (индикаторов) (далее – показатели) выполнения программы (далее – показатели), мониторинг и оценка степени, достижения целевых значений которых позволяют проанализировать ход выполнения программы и выработать прав</w:t>
      </w:r>
      <w:bookmarkStart w:id="0" w:name="sub_121244"/>
      <w:r>
        <w:rPr>
          <w:sz w:val="28"/>
          <w:szCs w:val="28"/>
        </w:rPr>
        <w:t>ильное управленческое реш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етодика оценки эффективности программы (далее – Методика) представляет собой алгоритм оценки в процессе (по годам программы)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 </w:t>
      </w:r>
      <w:bookmarkEnd w:id="0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степень достижения запланированных результатов (достижения целей и решения задач) программы (оценка результативности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степень соответствия фактических затрат местного бюджета запланированному уровню (оценка полноты использования бюджетных средст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эффективность использования средств местного бюджета (оценка экономической эффективности достижения результатов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 Расчет результативности по каждому показателю муниципальной программы проводится по форму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f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i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 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Ei – степень достижения i - показателя муниципальной программы (проценто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Tfi – фактическое значение показате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TNi – установленное муниципальной программой целевое значение показате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E - результативность реализации муниципальной программы (проценто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показателей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е показателя результативности «E» равно или больше 7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е показателя результативности «E» равно или больше 40%, но меньше 7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результативности «E» меньше 4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счет степени соответствия фактических затрат местного бюджета на реализацию муниципальной программы запланированному уровню производится по </w:t>
      </w:r>
      <w:bookmarkStart w:id="1" w:name="OLE_LINK2"/>
      <w:bookmarkStart w:id="2" w:name="OLE_LINK1"/>
      <w:r>
        <w:rPr>
          <w:sz w:val="28"/>
          <w:szCs w:val="28"/>
        </w:rPr>
        <w:t>следующей формуле:</w:t>
      </w:r>
    </w:p>
    <w:p>
      <w:pPr>
        <w:pStyle w:val="Normal"/>
        <w:autoSpaceDE w:val="false"/>
        <w:ind w:firstLine="708"/>
        <w:jc w:val="both"/>
        <w:rPr/>
      </w:pPr>
      <w:bookmarkEnd w:id="1"/>
      <w:bookmarkEnd w:id="2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– полнота использования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О – фактические расходы местного бюджета на реализацию муниципальной программы в соответствующем период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П – запланированные областным бюджетом расходы на реализацию муниципальной программы в соответствующей период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оценки степени соответствия фактических затрат местного бюджета на реализацию муниципальной программы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е показателя результативности «E» и значение показателя полноты использования бюджетных средств «П» равны или больше 70%, то степень соответствия фактических затрат местного бюджета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я показателя результативности «E» меньше 70%, а значение показателя полноты использования бюджетных средств «П» равно 100%, то степень соответствия фактических затрат местного бюджета на реализацию муниципальной программы запланированному уровню оценивается как неудовлетворительн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использования средств местного бюджета на реализацию государственной программы производится по следующей формуле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Э – эффективность использования средств местного бюдже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– показатель полноты использования бюджетных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E – показатель результативности реализации 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оценки эффективности использования средств местного бюджета при реализации муниципальной программы устанавливаются следующие критер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сли значение показателя эффективность использования средств местного бюджета «Э»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ь использования средств местного бюджета «Э» меньше 1, то такая эффективность оценивается как высо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ь использования средств местного бюджета «Э» больше 1, то такая эффективность оценивается как низка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доступны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комфортным жиль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коммунальными услуга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 в МО «Волоконский сельсовет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Большесолдат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 xml:space="preserve">«Обеспечение качественными услугами ЖКХ населения муниципального образования «Волоконский  сельсовет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ольшесолдатского  района Кур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764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«Обеспечение доступным и комфортным жильем и коммунальными услугами граждан в МО «Волоконский  сельсовет» Большесолдатского района Курской области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муниципальная программ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еспечение качественными услугами ЖКХ населения муниципального образования «Волоконский  сельсовет» Большесолдатского района Курской области»;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 октября 2003 год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1-ФЗ «Об общих принципах организации местного самоуправления в Российской Федерации», Устав муниципального образования «Волоконского  сельсовет» Большесолдатского  района Курской области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зработчик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повышение качества и надежности предоставления жилищно-коммунальных услуг населению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оведение мероприятий по уличному освещению, озеленению, прочим мероприятиям по благоустройству территории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держание    территорий    населенных пунктов, озеленение улиц, придворовых территорий и парков,      освещение населенных пунктов сельсовета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- 2023 годы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в 2016-2023 годах составит 341,59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стный бюджет – 3</w:t>
            </w:r>
            <w:r>
              <w:rPr>
                <w:sz w:val="28"/>
                <w:szCs w:val="28"/>
                <w:lang w:val="en-US"/>
              </w:rPr>
              <w:t>4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9</w:t>
            </w:r>
            <w:r>
              <w:rPr>
                <w:sz w:val="28"/>
                <w:szCs w:val="28"/>
              </w:rPr>
              <w:t>0 тыс.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5,6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3,0тыс. рублей,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10,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69,5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67,5 тыс. рублей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67,5 тыс. рублей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ой и комфортной среды проживания и жизнедеятельности челове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улучшения демографической ситуации, снижения социальной напряженности в обществ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удовлетворенности населения Волоконского  сельсовета Большесолдатского района уровнем жилищно-коммунального обслужи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улучшение санитарного состояния территор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экологического состояния окружающей среды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нтроль исполнения подпрограммы осуществляет Администрация Волоконского  сельсовета Большесолдатского района Курской обла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TextBody"/>
        <w:rPr>
          <w:rStyle w:val="StrongEmphasis"/>
          <w:color w:val="442E19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доступны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комфортным жиль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и коммунальными услугам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 в МО «Волоконский сельсовет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Большесолдат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дпрограммы  "Создание условий для обеспечения доступным и комфортным жильем граждан в МО "Волоконский сельсовет" Большесолдатского района Курской области"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764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«Обеспечение доступным и комфортным жильем и коммунальными услугами граждан в МО «Волоконский  сельсовет» Большесолдатского района Курской области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муниципальная программ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Создание условий для обеспечения доступным и комфортным жильем граждан в МО "Волоконский  сельсовет" Большесолдатского района Курской области"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 октября 2003 год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1-ФЗ «Об общих принципах организации местного самоуправления в Российской Федерации», Устав муниципального образования «Волоконский   сельсовет» Большесолдатского  района Курской области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зработчик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Волоконского сельсовета Большесолдатского района Курской области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комфортной среды обитания и жизнедеятель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ачества и надежности предоставления жилищно-коммунальных услуг населен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совершенствование   системы   благоустройства   и</w:t>
              <w:br/>
              <w:t>содержания территории сельсовета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разработки документов территориального планирования и градостроительного зонирования;</w:t>
            </w:r>
          </w:p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оциальной и инженерной инфраструктур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енеральных планов и корректировка правил землепользования и застройки, шт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- 2023 годы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в 2016-2023 годах составит 139,016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стный бюджет –139,016 тыс.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9,016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0,00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0,00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0,00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0,000 тыс. рублей,</w:t>
            </w:r>
          </w:p>
          <w:p>
            <w:pPr>
              <w:pStyle w:val="ConsPlusNonformat"/>
              <w:widowControl/>
              <w:ind w:firstLine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ой и комфортной среды проживания и жизнедеятельности человек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демографической ситуации, снижения социальной напряженности в обществ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удовлетворенности населения Волоконского  сельсовета Большесолдатского района уровнем жилищно-коммунального обслужива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санитарного состояния территор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экологического состояния окружающей среды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нтроль исполнения подпрограммы осуществляет Администрация Волоконского  сельсовета Большесолдатского района Курской обла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spacing w:before="0" w:after="120"/>
        <w:rPr>
          <w:rStyle w:val="StrongEmphasis"/>
          <w:color w:val="442E19"/>
          <w:sz w:val="28"/>
          <w:szCs w:val="28"/>
        </w:rPr>
      </w:pPr>
      <w:r>
        <w:rPr/>
      </w:r>
    </w:p>
    <w:sectPr>
      <w:type w:val="nextPage"/>
      <w:pgSz w:w="11906" w:h="16838"/>
      <w:pgMar w:left="1531" w:right="124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12">
    <w:name w:val="p12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3:11:00Z</dcterms:created>
  <dc:creator>Кузнецова Ирина Николаевна</dc:creator>
  <dc:description/>
  <cp:keywords/>
  <dc:language>en-US</dc:language>
  <cp:lastModifiedBy>Пользователь</cp:lastModifiedBy>
  <cp:lastPrinted>2022-03-16T18:02:00Z</cp:lastPrinted>
  <dcterms:modified xsi:type="dcterms:W3CDTF">2022-03-16T15:02:00Z</dcterms:modified>
  <cp:revision>3</cp:revision>
  <dc:subject/>
  <dc:title>ВЫПИСКА</dc:title>
</cp:coreProperties>
</file>