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Изменена постановлением № 41  от 24.05.2021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конского 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15  года №128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Волоконский 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Волоконский сельсовет» Большесолдатского  района Курской области» 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качественными услугами ЖКХ населения МО «Волоконский сельсовет» Большесолдатского района Курской области»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"Создание условий для обеспечения доступным и комфортным жильем граждан в МО "Волоконский сельсовет" Большесолдатского района Курской области"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го проживания жителей Волоконского сельсовета      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Волоконского 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ликвидация несанкционированных   свалок,  освещение населенных пунктов сельсовета</w:t>
            </w:r>
            <w:r>
              <w:rPr>
                <w:rFonts w:cs="Arial" w:ascii="Arial" w:hAnsi="Arial"/>
              </w:rPr>
              <w:t xml:space="preserve">.               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6-2023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олоконского сельсовета Большесолдатского района Курской обла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Волоконский сельсовет» Большесолдатского района Курской области» - 360,60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5,6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87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67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7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0 тыс. рублей,</w:t>
            </w:r>
          </w:p>
        </w:tc>
      </w:tr>
      <w:tr>
        <w:trPr>
          <w:trHeight w:val="1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результаты реализации  программы     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и содержание территории сельсовета,  озеленение территории, создание  наиболее благоприятной      и       комфортной       среды  жизнедеятельности жителей сельсовета</w:t>
            </w:r>
          </w:p>
        </w:tc>
      </w:tr>
    </w:tbl>
    <w:p>
      <w:pPr>
        <w:pStyle w:val="Style17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Волоко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ий 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, разработка документов территориального планирования (генеральные планы) и градостроительного зонирования  Волоконского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будет являться повышение уровня благоустройства территории Волоконского сельсовета Большесолдатского района  Курской области. </w:t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Волоко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7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Волоконского сельсовета Большесолдатского района Курской области (уличное освещение, озеленение, прочим мероприятиям по благоустройству Волоконского   сельсовета, разработка документов территориального планирования (генеральные планы) и градостроительного зонирования  Волоконского сельсовета).</w:t>
      </w:r>
    </w:p>
    <w:p>
      <w:pPr>
        <w:pStyle w:val="Style17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Волоконский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Волоко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Волоко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6-2023 годы определятся в соответствии с Решением Собрания депутатов Волоконского сельсовета Большесолдатского района Курской области о бюджете Волоконского 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6-2023 годах составит  479,616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ого сельсовет Большесолдатского района Курской области» - 360,60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5,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3,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69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87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67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67,5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9,016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00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7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Волоконский 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Волоко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ого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  освещение населенных пунктов сельсо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3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3 годах составит 360,6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 360,60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87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67,5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67,5 тыс. 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ы 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оздание условий для обеспечения доступным и комфортным жильем граждан в МО "Волоконский  сельсовет" Большесолдатского района Курской области"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ий 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  системы   благоустройства   и</w:t>
              <w:br/>
              <w:t>содержания территории сельсовета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3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3 годах составит 139,01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139,01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1:00Z</dcterms:created>
  <dc:creator>Кузнецова Ирина Николаевна</dc:creator>
  <dc:description/>
  <dc:language>en-US</dc:language>
  <cp:lastModifiedBy>volokonsk</cp:lastModifiedBy>
  <cp:lastPrinted>2020-12-26T10:02:00Z</cp:lastPrinted>
  <dcterms:modified xsi:type="dcterms:W3CDTF">2021-05-28T13:11:00Z</dcterms:modified>
  <cp:revision>2</cp:revision>
  <dc:subject/>
  <dc:title>ВЫПИСКА</dc:title>
</cp:coreProperties>
</file>