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ДМИНИСТРАЦИИ ВОЛОКОНСКОГО  СЕЛЬСОВ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СОЛДАТСКОГО РАЙОНА КУ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от 05.11.2020 г.  № 82   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с.Волоконск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предварительных итогах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униципального образования « Волоконский сельсовет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солдатского района Курской области за 9 месяцев 2020 год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жидаемых итогах  социально-экономического развития муниципального образования «Волоконский сельсовет» Большесолдатского района Кур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20 год и   прогнозе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униципального образования  «Волоконский сельсовет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солдатского района  Курской области на 2021 – 2023 год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Положением о бюджетном процессе в муниципальном образовании «Волоконский сельсовет» Большесолдатского района Курской области, Администрация  Волоконского сельсовета Большесолдатского района Курской области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прилагаемые предварительные итоги социально-экономического развития муниципального образования «Волоконский сельсовет» Большесолдатского района Курской области за 9 месяцев 2020 года и ожидаемые итоги социально-экономического развития муниципального  образования «Волоконский сельсовет» Большесолдатского района Курской области за 2020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прилагаемый прогноз социально-экономического развития  муниципального  образования «Волоконский сельсовет» Большесолдатского района Курской области и основные направления работы администрации муниципального  образования «Волоконский сельсовет» Большесолдатского района Курской  области на 2021 – 2023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Администрации Волоконского сельсовета Большесолдатского района Курской  области при осуществлении своей деятельности учитывает параметры прогноза социально-экономического развития  на 2021 – 2023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остановление вступает в силу со дня его  обнародовани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Глава Волоконского  сельсов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Большесолдатского района                                                                 В.Н. Гл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4:00Z</dcterms:created>
  <dc:creator>buh1</dc:creator>
  <dc:description/>
  <cp:keywords/>
  <dc:language>en-US</dc:language>
  <cp:lastModifiedBy>User</cp:lastModifiedBy>
  <cp:lastPrinted>2020-11-18T15:44:00Z</cp:lastPrinted>
  <dcterms:modified xsi:type="dcterms:W3CDTF">2020-11-18T12:44:00Z</dcterms:modified>
  <cp:revision>7</cp:revision>
  <dc:subject/>
  <dc:title>ПОСТАНОВЛЕНИЕ</dc:title>
</cp:coreProperties>
</file>