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АДМИНИСТРАЦИИ ВОЛОКОНСКОГО  СЕЛЬСОВЕ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СОЛДАТСКОГО РАЙОНА КУ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от 08.11.2023 г.  № 70   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с.Волоконск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предварительных итогах социально-экономического развития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униципального образования « Волоконский сельсовет»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ольшесолдатского района Курской области за 9 месяцев 2023 года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жидаемых итогах  социально-экономического развития муниципального образования «Волоконский сельсовет» Большесолдатского района Курской области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2023 год и   прогнозе социально-экономического развития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униципального образования  «Волоконский сельсовет»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солдатского района  Курской области на 2024 – 2026 годы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соответствии с Бюджетным Кодексом Российской Федерации, Положением о бюджетном процессе в муниципальном образовании «Волоконский сельсовет» Большесолдатского района Курской области, Администрация  Волоконского сельсовета Большесолдатского района Курской области  </w:t>
      </w:r>
      <w:r>
        <w:rPr>
          <w:rFonts w:cs="Times New Roman" w:ascii="Times New Roman" w:hAnsi="Times New Roman"/>
          <w:b/>
          <w:lang w:val="ru-RU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дить прилагаемые предварительные итоги социально-экономического развития муниципального образования «Волоконский сельсовет» Большесолдатского района Курской области за 9 месяцев 2023 года и ожидаемые итоги социально-экономического развития муниципального  образования «Волоконский сельсовет» Большесолдатского района Курской области за 2023 год. Приложение №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обрить прилагаемый прогноз социально-экономического развития  муниципального  образования «Волоконский сельсовет» Большесолдатского района Курской области и основные направления работы администрации муниципального  образования «Волоконский сельсовет» Большесолдатского района Курской  области на 2024 – 2026 годы. Приложение №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министрации Волоконского сельсовета Большесолдатского района Курской  области при осуществлении своей деятельности учитывает параметры прогноза социально-экономического развития  на 2024 – 2026 г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новление вступает в силу со дня его  обнародования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Волоконского  сельсовета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солдатского района                                                                 В.Н. Глотова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№1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к Постановлению    администрации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Волоконского сельсовета Большесолдатского                            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района Курской области №70 от 08.11.2023г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О предварительных итогах социально-экономического развития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</w:t>
      </w:r>
      <w:r>
        <w:rPr>
          <w:rFonts w:cs="Times New Roman" w:ascii="Times New Roman" w:hAnsi="Times New Roman"/>
          <w:lang w:val="ru-RU"/>
        </w:rPr>
        <w:t>муниципального образования « Волоконский сельсовет»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Большесолдатского района Курской области за 9 месяцев 2023 года,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жидаемых итогах  социально-экономического развития муниципального образования «Волоконский сельсовет» Большесолдатского района Курской области за 2023 год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410"/>
        <w:gridCol w:w="2410"/>
      </w:tblGrid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нение бюджета за 9 месяцев 2023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жидаемое исполнение бюджета за 2023г.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статок средств на 01.01.202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03702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бюджета- всег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01907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620502,0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.ч. 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96841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44835,00</w:t>
            </w:r>
          </w:p>
        </w:tc>
      </w:tr>
      <w:tr>
        <w:trPr>
          <w:trHeight w:val="62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ru-RU"/>
              </w:rPr>
              <w:t>270046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08480,00</w:t>
            </w:r>
          </w:p>
        </w:tc>
      </w:tr>
      <w:tr>
        <w:trPr>
          <w:trHeight w:val="62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алог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-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5,0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ru-RU"/>
              </w:rPr>
              <w:t>-460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4438,0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2717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397507,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9636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84375,0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0506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75667,0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Дотация бюджетам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164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16470,0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Дотация на выравнивание бюджетной обеспеченности из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04500,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747071,0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8409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12126,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сходы бюджета  –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36805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620502,0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того  по всем ГРБ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36805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620502,0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803003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691271,0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ациональная обор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8409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12126,0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2000,0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ациональная эконом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ru-RU"/>
              </w:rPr>
              <w:t>1000,0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858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5916,0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14515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84189,0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оциальная поли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7856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4000,0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Дефицит (- ) Профицит (+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37559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-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04:00Z</dcterms:created>
  <dc:creator>buh1</dc:creator>
  <dc:description/>
  <cp:keywords/>
  <dc:language>en-US</dc:language>
  <cp:lastModifiedBy>Борщенский ДК</cp:lastModifiedBy>
  <cp:lastPrinted>2023-11-14T12:52:00Z</cp:lastPrinted>
  <dcterms:modified xsi:type="dcterms:W3CDTF">2023-11-14T09:52:00Z</dcterms:modified>
  <cp:revision>13</cp:revision>
  <dc:subject/>
  <dc:title>ПОСТАНОВЛЕНИЕ</dc:title>
</cp:coreProperties>
</file>