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Изменена постановлением № 20  от 06.03.2023г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конского 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 ноября 2015  года №128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и коммунальными услугами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«Волоконский  сельсовет» Большесолдатского района Ку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0"/>
      </w:tblGrid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доступным и комфортным жильем и коммунальными услугами граждан в МО «Волоконский сельсовет» Большесолдатского  района Курской области» 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качественными услугами ЖКХ населения МО «Волоконский сельсовет» Большесолдатского района Курской области»</w:t>
            </w:r>
          </w:p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"Создание условий для обеспечения доступным и комфортным жильем граждан в МО "Волоконский сельсовет" Большесолдатского района Курской области"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го проживания жителей Волоконского сельсовета       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Волоконского 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личному освещению, озеленению, прочих мероприятий по благоустройству территории сельсовета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ликвидация несанкционированных   свалок,  освещение населенных пунктов сельсовета</w:t>
            </w:r>
            <w:r>
              <w:rPr>
                <w:rFonts w:cs="Arial" w:ascii="Arial" w:hAnsi="Arial"/>
              </w:rPr>
              <w:t xml:space="preserve">.               </w:t>
            </w:r>
          </w:p>
        </w:tc>
      </w:tr>
      <w:tr>
        <w:trPr>
          <w:trHeight w:val="7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6-2025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олоконского сельсовета Большесолдатского района Курской обла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беспечение качественными услугами ЖКХ населения МО «Волоконский сельсовет» Большесолдатского района Курской области» - 304,394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5,6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,49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,888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5,916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,000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,000 тыс.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</w:t>
            </w:r>
          </w:p>
        </w:tc>
      </w:tr>
      <w:tr>
        <w:trPr>
          <w:trHeight w:val="1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результаты реализации  программы     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 и содержание территории сельсовета,  озеленение территории, создание  наиболее благоприятной      и       комфортной       среды  жизнедеятельности жителей сельсовета</w:t>
            </w:r>
          </w:p>
        </w:tc>
      </w:tr>
    </w:tbl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униципальной программы «Обеспечение доступным и комфортным жильем и коммунальными услугами граждан в МО «Волоконский сельсовет» Болльшесолдат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подпрограммы, реализация мероприятий,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ий 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 предлагается реализация следующих основных мероприятий:</w:t>
      </w:r>
    </w:p>
    <w:p>
      <w:pPr>
        <w:pStyle w:val="NormalWeb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, разработка документов территориального планирования (генеральные планы) и градостроительного зонирования  Волоконского 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ом реализации основного мероприятия будет являться повышение уровня благоустройства территории Волоконского сельсовета Большесолдатского района  Курской области. 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 регулирования муниципальной программой</w:t>
      </w:r>
    </w:p>
    <w:p>
      <w:pPr>
        <w:pStyle w:val="13"/>
        <w:ind w:firstLine="709"/>
        <w:jc w:val="both"/>
        <w:rPr/>
      </w:pPr>
      <w:r>
        <w:rPr>
          <w:sz w:val="28"/>
          <w:szCs w:val="28"/>
        </w:rPr>
        <w:t>Меры регулирования в сфере реализации муниципальной программы «Обеспечение доступным и комфортным жильем и коммунальными услугами граждан в МО «Волоконский сельсовет» Большесолдатского  района Курской области» включают следующие экономические инструменты:</w:t>
      </w:r>
    </w:p>
    <w:p>
      <w:pPr>
        <w:pStyle w:val="Style16"/>
        <w:autoSpaceDE w:val="false"/>
        <w:ind w:left="0" w:righ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местного бюджета на благоустройство территории Волоконского сельсовета Большесолдатского района Курской области (уличное освещение, озеленение, прочим мероприятиям по благоустройству Волоконского   сельсовета, разработка документов территориального планирования (генеральные планы) и градостроительного зонирования  Волоконского сельсовета).</w:t>
      </w:r>
    </w:p>
    <w:p>
      <w:pPr>
        <w:pStyle w:val="Style16"/>
        <w:autoSpaceDE w:val="false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 муниципальн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став муниципальной программы включ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1. «Обеспечение качественными услугами ЖКХ населения МО «Волоконский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формируются за счет средств бюджета Волоконского сельсовета Большесолдат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Волоконского сельсовета Большесолдат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реализации муниципальной программы за счет средств местного бюджета на 2016-2025 годы определятся в соответствии с Решением Собрания депутатов Волоконского сельсовета Большесолдатского района Курской области о бюджете Волоконского  сельсовета Большесолдатского района Курской области  на соответствующий период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за счет средств местного бюджета в 2016-2025 годах составит  443,410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ого сельсовет Большесолдатского района Курской области» - 304,394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5,6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33,0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69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68,49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 3,888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65,916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 14,000 тыс. рублей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4,000 тыс.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9,016 тыс.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Style16"/>
        <w:autoSpaceDE w:val="false"/>
        <w:ind w:left="170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autoSpaceDE w:val="false"/>
        <w:ind w:left="1702" w:right="0" w:hanging="0"/>
        <w:jc w:val="center"/>
        <w:rPr/>
      </w:pPr>
      <w:r>
        <w:rPr>
          <w:b/>
          <w:sz w:val="28"/>
          <w:szCs w:val="28"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8"/>
          <w:szCs w:val="28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степень достижения запланированных результатов (достижения целей и решения задач)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i –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TNi –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8"/>
          <w:szCs w:val="28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беспечение качественными услугами ЖКХ населения муниципального образования «Волоконский  сельсовет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 района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услугами ЖКХ населения муниципального образования «Волоконский  сельсовет» Большесолдатского района Курской области»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ого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мероприятий по уличному освещению, озеленению, прочим мероприятиям по благоустройству территории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  освещение населенных пунктов сельсов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5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5 годах составит 304,39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304,394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,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69,5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68,49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3,888 тыс. рублей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5,91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4,000 тыс. рублей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,000 тыс.рублей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программы 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Создание условий для обеспечения доступным и комфортным жильем граждан в МО "Волоконский  сельсовет" Большесолдатского района Курской области"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ий 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овершенствование   системы   благоустройства   и</w:t>
              <w:br/>
              <w:t>содержания территории сельсовета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5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5 годах составит 139,01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139,016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color w:val="442E19"/>
          <w:sz w:val="28"/>
          <w:szCs w:val="28"/>
        </w:rPr>
      </w:pPr>
      <w:r>
        <w:rPr/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;Cambri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11:00Z</dcterms:created>
  <dc:creator>Кузнецова Ирина Николаевна</dc:creator>
  <dc:description/>
  <cp:keywords/>
  <dc:language>en-US</dc:language>
  <cp:lastModifiedBy>Пользователь</cp:lastModifiedBy>
  <cp:lastPrinted>2023-03-14T12:20:00Z</cp:lastPrinted>
  <dcterms:modified xsi:type="dcterms:W3CDTF">2023-03-14T09:20:00Z</dcterms:modified>
  <cp:revision>9</cp:revision>
  <dc:subject/>
  <dc:title>ВЫПИСКА</dc:title>
</cp:coreProperties>
</file>