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1"/>
        <w:gridCol w:w="1048"/>
      </w:tblGrid>
      <w:tr>
        <w:trPr>
          <w:trHeight w:val="357" w:hRule="atLeast"/>
        </w:trPr>
        <w:tc>
          <w:tcPr>
            <w:tcW w:w="11819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ru-RU"/>
              </w:rPr>
              <w:t>РАСХОДЫ</w:t>
              <w:br/>
              <w:br/>
              <w:t>Волоконский сельсовет</w:t>
              <w:br/>
              <w:t>Февраль 2023 года</w:t>
              <w:br/>
              <w:t>Форма 11712; Вариант №1</w:t>
            </w:r>
          </w:p>
          <w:tbl>
            <w:tblPr>
              <w:tblW w:w="1181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819"/>
            </w:tblGrid>
            <w:tr>
              <w:trPr>
                <w:trHeight w:val="279" w:hRule="atLeast"/>
              </w:trPr>
              <w:tc>
                <w:tcPr>
                  <w:tcW w:w="1181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181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077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0771" w:type="dxa"/>
            <w:tcBorders/>
          </w:tcPr>
          <w:tbl>
            <w:tblPr>
              <w:tblW w:w="10771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0771"/>
            </w:tblGrid>
            <w:tr>
              <w:trPr>
                <w:trHeight w:val="279" w:hRule="exact"/>
              </w:trPr>
              <w:tc>
                <w:tcPr>
                  <w:tcW w:w="10771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808080"/>
                    </w:rPr>
                  </w:pPr>
                  <w:r>
                    <w:rPr>
                      <w:rFonts w:eastAsia="Arial" w:cs="Arial" w:ascii="Arial" w:hAnsi="Arial"/>
                      <w:color w:val="808080"/>
                    </w:rPr>
                    <w:t>Строки_документ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07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19" w:type="dxa"/>
            <w:gridSpan w:val="2"/>
            <w:tcBorders/>
          </w:tcPr>
          <w:tbl>
            <w:tblPr>
              <w:tblW w:w="11801" w:type="dxa"/>
              <w:jc w:val="left"/>
              <w:tblInd w:w="1" w:type="dxa"/>
              <w:tblLayout w:type="fixed"/>
              <w:tblCellMar>
                <w:top w:w="19" w:type="dxa"/>
                <w:left w:w="19" w:type="dxa"/>
                <w:bottom w:w="19" w:type="dxa"/>
                <w:right w:w="19" w:type="dxa"/>
              </w:tblCellMar>
            </w:tblPr>
            <w:tblGrid>
              <w:gridCol w:w="5519"/>
              <w:gridCol w:w="516"/>
              <w:gridCol w:w="1043"/>
              <w:gridCol w:w="1691"/>
              <w:gridCol w:w="1341"/>
              <w:gridCol w:w="1691"/>
            </w:tblGrid>
            <w:tr>
              <w:trPr>
                <w:trHeight w:val="32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Наименование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Код строки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color w:val="000000"/>
                      <w:sz w:val="14"/>
                      <w:lang w:val="ru-RU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Утвержденные бюджетные назначения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Исполнено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ы бюджета-всего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6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04 013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98 549,44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005 463,56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ы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256 690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97 709,68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758 980,32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248 903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37 800,78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911 102,22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Заработная плата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1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727 268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9 447,57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467 820,43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3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21 635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8 353,21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43 281,79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55 787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1 870,36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03 916,64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слуги связи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1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7 880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691,87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2 188,13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ммунальные услуги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3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4 000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 658,49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4 341,51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5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69 000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7 704,0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01 296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6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4 907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8 816,0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6 091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1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оциальное обеспечение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4 000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968,04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 031,96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Пенсии, пособия, выплачиваемые работодателями, нанимателями бывшим работникам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4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4 000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968,04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 031,96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Социальные пособия и компенсации персоналу в денежной форме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6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расходы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8 000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070,5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3 929,5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логи, пошлины и сборы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1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 000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 0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Штрафы за нарушение законодательства о налогах и сборах, законодательства о страховых взносах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2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000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0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Иные выплаты текущего характера организациям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7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 000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070,5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929,5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47 323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39,76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46 483,24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47 323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39,76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46 483,24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Увеличение стоимости горюче-смазочных материалов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3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0 000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50 0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Увеличение стоимости прочих оборотных запасов (материалов)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6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7 323,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39,76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6 483,2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107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960" w:h="16838"/>
      <w:pgMar w:left="566" w:right="566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8:27:00Z</dcterms:created>
  <dc:creator>User</dc:creator>
  <dc:description/>
  <dc:language>en-US</dc:language>
  <cp:lastModifiedBy>User</cp:lastModifiedBy>
  <dcterms:modified xsi:type="dcterms:W3CDTF">2023-03-01T08:27:00Z</dcterms:modified>
  <cp:revision>2</cp:revision>
  <dc:subject/>
  <dc:title/>
</cp:coreProperties>
</file>