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1"/>
        <w:gridCol w:w="1048"/>
      </w:tblGrid>
      <w:tr>
        <w:trPr>
          <w:trHeight w:val="357" w:hRule="atLeast"/>
        </w:trPr>
        <w:tc>
          <w:tcPr>
            <w:tcW w:w="11819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РАСХОДЫ</w:t>
              <w:br/>
              <w:t>Волоконский сельсовет</w:t>
              <w:br/>
              <w:t>Январь 2023 года</w:t>
              <w:br/>
              <w:t>Форма 11712; Вариант №1</w:t>
            </w:r>
          </w:p>
          <w:tbl>
            <w:tblPr>
              <w:tblW w:w="1181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819"/>
            </w:tblGrid>
            <w:tr>
              <w:trPr>
                <w:trHeight w:val="279" w:hRule="atLeast"/>
              </w:trPr>
              <w:tc>
                <w:tcPr>
                  <w:tcW w:w="118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8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7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0771" w:type="dxa"/>
            <w:tcBorders/>
          </w:tcPr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07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9" w:type="dxa"/>
            <w:gridSpan w:val="2"/>
            <w:tcBorders/>
          </w:tcPr>
          <w:tbl>
            <w:tblPr>
              <w:tblW w:w="11801" w:type="dxa"/>
              <w:jc w:val="left"/>
              <w:tblInd w:w="1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5519"/>
              <w:gridCol w:w="516"/>
              <w:gridCol w:w="1043"/>
              <w:gridCol w:w="1691"/>
              <w:gridCol w:w="1341"/>
              <w:gridCol w:w="1691"/>
            </w:tblGrid>
            <w:tr>
              <w:trPr>
                <w:trHeight w:val="32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14"/>
                      <w:lang w:val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04 013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1 154,48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302 858,5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56 69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1 154,48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055 535,5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248 903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0 810,48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88 092,5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727 268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3 510,34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03 757,6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1 635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7 300,14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84 334,8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5 787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 289,48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21 497,5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7 88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7 88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4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37,48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3 562,5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69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3 852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35 148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4 907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4 907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984,02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 015,9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4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984,02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 015,9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оциальные пособия и компенсации персоналу в денежной форме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8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070,5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3 929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Штрафы за нарушение законодательства о налогах и сборах, законодательства о страховых взносах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2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Иные выплаты текущего характера организациям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7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070,5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929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7 323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7 323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7 323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7 323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7 323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7 323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107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960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20:00Z</dcterms:created>
  <dc:creator>User</dc:creator>
  <dc:description/>
  <dc:language>en-US</dc:language>
  <cp:lastModifiedBy>User</cp:lastModifiedBy>
  <dcterms:modified xsi:type="dcterms:W3CDTF">2023-03-01T08:20:00Z</dcterms:modified>
  <cp:revision>2</cp:revision>
  <dc:subject/>
  <dc:title/>
</cp:coreProperties>
</file>