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АДМИНИСТРАЦИИ ВОЛОКОНСКОГО  СЕЛЬСОВЕ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СОЛДАТСКОГО РАЙОНА КУ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от 08.11.2021 г.  № 72   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с.Волоконск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О предварительных итогах социально-экономического развития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униципального образования « Волоконский сельсовет»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ольшесолдатского района Курской области за 9 месяцев 2021 года,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жидаемых итогах  социально-экономического развития муниципального образования «Волоконский сельсовет» Большесолдатского района Курской области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2021 год и   прогнозе социально-экономического развития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униципального образования  «Волоконский сельсовет»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солдатского района  Курской области на 2022 – 2024 годы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В соответствии с Бюджетным Кодексом Российской Федерации, Положением о бюджетном процессе в муниципальном образовании «Волоконский сельсовет» Большесолдатского района Курской области, Администрация  Волоконского сельсовета Большесолдатского района Курской области 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дить прилагаемые предварительные итоги социально-экономического развития муниципального образования «Волоконский сельсовет» Большесолдатского района Курской области за 9 месяцев 2021 года и ожидаемые итоги социально-экономического развития муниципального  образования «Волоконский сельсовет» Большесолдатского района Курской области за 2021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обрить прилагаемый прогноз социально-экономического развития  муниципального  образования «Волоконский сельсовет» Большесолдатского района Курской области и основные направления работы администрации муниципального  образования «Волоконский сельсовет» Большесолдатского района Курской  области на 2022 – 2024 г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Администрации Волоконского сельсовета Большесолдатского района Курской  области при осуществлении своей деятельности учитывает параметры прогноза социально-экономического развития  на 2022 – 2024 г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Постановление вступает в силу со дня его  обнародования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>Глава Волоконского  сельсовет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>Большесолдатского района                                                                 В.Н. Гло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04:00Z</dcterms:created>
  <dc:creator>buh1</dc:creator>
  <dc:description/>
  <cp:keywords/>
  <dc:language>en-US</dc:language>
  <cp:lastModifiedBy>Пользователь</cp:lastModifiedBy>
  <cp:lastPrinted>2021-11-08T16:33:00Z</cp:lastPrinted>
  <dcterms:modified xsi:type="dcterms:W3CDTF">2021-11-08T13:33:00Z</dcterms:modified>
  <cp:revision>6</cp:revision>
  <dc:subject/>
  <dc:title>ПОСТАНОВЛЕНИЕ</dc:title>
</cp:coreProperties>
</file>